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600" w:before="0" w:after="77"/>
        <w:jc w:val="center"/>
        <w:rPr>
          <w:rFonts w:ascii="华文中宋" w:hAnsi="华文中宋" w:eastAsia="华文中宋" w:cs="华文中宋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 w:val="false"/>
          <w:color w:val="000000"/>
          <w:sz w:val="44"/>
          <w:szCs w:val="44"/>
        </w:rPr>
        <w:t>卫晓萍</w:t>
      </w:r>
      <w:r>
        <w:rPr>
          <w:rFonts w:ascii="华文中宋" w:hAnsi="华文中宋" w:cs="华文中宋" w:eastAsia="华文中宋"/>
          <w:b w:val="false"/>
          <w:bCs w:val="false"/>
          <w:color w:val="000000"/>
          <w:sz w:val="44"/>
          <w:szCs w:val="44"/>
          <w:lang w:val="en-US" w:eastAsia="zh-CN"/>
        </w:rPr>
        <w:t>同志</w:t>
      </w:r>
      <w:r>
        <w:rPr>
          <w:rFonts w:ascii="华文中宋" w:hAnsi="华文中宋" w:cs="华文中宋" w:eastAsia="华文中宋"/>
          <w:b w:val="false"/>
          <w:bCs w:val="false"/>
          <w:color w:val="000000"/>
          <w:sz w:val="44"/>
          <w:szCs w:val="44"/>
        </w:rPr>
        <w:t>主要事迹</w:t>
      </w:r>
    </w:p>
    <w:p>
      <w:pPr>
        <w:pStyle w:val="Style16"/>
        <w:widowControl/>
        <w:spacing w:lineRule="exact" w:line="600" w:before="0" w:after="77"/>
        <w:ind w:left="0" w:right="0" w:firstLine="64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</w:r>
    </w:p>
    <w:p>
      <w:pPr>
        <w:pStyle w:val="Style16"/>
        <w:widowControl/>
        <w:spacing w:lineRule="exact" w:line="600" w:before="0" w:after="77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卫晓萍，女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6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生，中国民主促进会会员，上海市徐汇区宛南实验幼儿园园长，特级园长，正高级教师。从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来始终守定教育初心，与幼儿同行，全程全方位育人；与教师同行，慧心慧智赴理想；与学校同行，凝心聚力创优质；坚持“站位有高度、管理有温度、教学有深度、发展有宽度，辐射有广度”为建设高质量的学前教育倾力奉献。</w:t>
      </w:r>
    </w:p>
    <w:p>
      <w:pPr>
        <w:pStyle w:val="Style16"/>
        <w:widowControl/>
        <w:spacing w:lineRule="exact" w:line="600" w:before="0" w:after="77"/>
        <w:ind w:left="0" w:righ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临危受命，力担园所提质聚力的重任</w:t>
      </w:r>
    </w:p>
    <w:p>
      <w:pPr>
        <w:pStyle w:val="Style16"/>
        <w:widowControl/>
        <w:spacing w:lineRule="exact" w:line="600" w:before="0" w:after="77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98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她从上海市幼儿师范学校毕业，踏实走稳每一步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她受命开办偏远地段的园所，一年后获得百姓美誉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她临危调任，历经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磨砺，带领学校走出低谷，完成从“一级园”到“市级示范园”的跨越，目前园所已是全市乃至全国有影响力的“上海市示范园”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她担当起徐汇集团化办学先行者，带领集团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园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共绘卓越徐汇学前教育蓝图。</w:t>
      </w:r>
    </w:p>
    <w:p>
      <w:pPr>
        <w:pStyle w:val="Style16"/>
        <w:widowControl/>
        <w:spacing w:lineRule="exact" w:line="600" w:before="0" w:after="77"/>
        <w:ind w:left="0" w:righ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与时俱进，深耕保教生活育人的实践</w:t>
      </w:r>
    </w:p>
    <w:p>
      <w:pPr>
        <w:pStyle w:val="Style16"/>
        <w:widowControl/>
        <w:spacing w:lineRule="exact" w:line="600" w:before="0" w:after="77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她秉承“为党育人，为国育才”，落实立德树人根本任务。在全市率先开展教育教学改革，领军全市幼儿园“生活教育”研究。她坚信“幼儿是生活的主人”，形成“在生活中共同成长”办园理念，让幼儿“在生活适应中锻炼健康的体格，在生活探索中萌发智慧的潜能，在生活交往中培养快乐的个性，在生活亲历中孕育纯真的品行”，在“保中育生活，教中蕴人生”实践中为幼儿未来生活赋能。她率领团队不断创新“大生活”，相关经验成果先后在中国幼儿园园长大会论坛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OMEP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世界学前教育研讨会、学习素养国际峰会等国内外学术论坛上进行主旨发言近百次，在上海市校园长暑期培训、上海市师资培训中心、华师大等做专题讲座百余次，向英国、日本等国内外同行展示开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余次，辐射带教遍布全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省市。她领衔主持《幼儿园生活教育课程实施质量监控评价的实践研究》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多项研究成果先后在全国和市区获得高奖。撰写《寻迹生活教育》系列丛书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册，《我们都是生活家》被列为“上海教师教育丛书”。在《教育发展研究》《上海教育科研》等核心期刊发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多篇经验论文。教学成果《走近真实生活，面向未来生活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-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岁幼儿生活教育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持续探究》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上海市基础教育教学成果特等奖、国家级基础教育教学成果二等奖。</w:t>
      </w:r>
    </w:p>
    <w:p>
      <w:pPr>
        <w:pStyle w:val="Style16"/>
        <w:widowControl/>
        <w:spacing w:lineRule="exact" w:line="600" w:before="0" w:after="77"/>
        <w:ind w:left="0" w:righ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同行领路，启新教师专业发展的机制</w:t>
      </w:r>
    </w:p>
    <w:p>
      <w:pPr>
        <w:pStyle w:val="Style16"/>
        <w:widowControl/>
        <w:spacing w:lineRule="exact" w:line="600" w:before="0" w:after="77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她为教师发展提灯引路，努力构建“共生文化”，在“共识共想、共献共赢、共研共创、共建共育”中焕发队伍“生机和活力”，培育新时代“四有”好老师。为激活每个教师的专业自觉，创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管理成长平台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专业层级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学习小组和菜单式工作坊，真正使青年教师动起来，成熟教师活起来，骨干教师亮起来，全体教师连起来。园所相继成为上海市优秀教师发展示范校、上海市家庭教育示范校。园内教师获上海最美幼师、市区园丁奖、特级园长及学科带头人等称号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次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教师获上海市中青教师教学评选一等奖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次为市双名工程学员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次成为市区领军人才、拔尖人才、学科带头人、骨干教师等，向区域输送园长、干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多名。</w:t>
      </w:r>
    </w:p>
    <w:p>
      <w:pPr>
        <w:pStyle w:val="Style16"/>
        <w:widowControl/>
        <w:spacing w:lineRule="exact" w:line="600" w:before="0" w:after="77"/>
        <w:ind w:left="0" w:right="0"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励志尽责，肩负社会协同善育的使命</w:t>
      </w:r>
    </w:p>
    <w:p>
      <w:pPr>
        <w:pStyle w:val="Style16"/>
        <w:widowControl/>
        <w:spacing w:lineRule="exact" w:line="600" w:before="0" w:after="77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她先后担任教育部全国课改基地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基地主持人和带教导师。辐射本市、外省市及内蒙、新疆等西部地区学校园长、骨干教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多名。同时热心承担社会职务，担任民进上海市委妇儿委副主任、民进徐汇区委副主委、上海市人大代表、区政协委员、区人大代表期间，为周边社区家庭带去高质量育儿理念和亲子活动，更为推进学前教育立法、提升学前师资队伍建设等方面积极建言献策，全力以赴推动幼教事业发展。卫晓萍扎根基层一线，以“办人民满意的教育”为理想和信念。她“在生活中实施教育，在教育中体验生活”坚定“教育要回归生活”初心，专注培育每一个孩子的当下，耕耘学前教育更美好的未来。</w:t>
      </w:r>
    </w:p>
    <w:p>
      <w:pPr>
        <w:pStyle w:val="Style16"/>
        <w:widowControl/>
        <w:spacing w:lineRule="exact" w:line="600" w:before="0" w:after="77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6:53:00Z</dcterms:created>
  <dc:creator>shili</dc:creator>
  <dc:description/>
  <dc:language>en-US</dc:language>
  <cp:lastModifiedBy>钱晓杭</cp:lastModifiedBy>
  <dcterms:modified xsi:type="dcterms:W3CDTF">2024-08-05T03:35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26071086547ACA3CE3E87880590E9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